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4 do Zarządzenia Nr RD/Z.0201-2/2018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francuskiego I (grupa początkująca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nch Skills Elementa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Glottodydaktyki                   i Nauczania Zdaln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urs językowy na poziomie początkującym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Celem ogólnym jest opanowanie przez studenta umiejętności językowych na poziomie początkującym oraz podstawowych umiejętności interkulturow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rafi zrozumieć znane mu słowa i podstawowe wyrażenia dotyczące go osobiście, jego rodziny i bezpośredniego otoczeni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formułować proste pytania dotyczące najlepiej mu znanych tematów lub najpotrzebniejszych spraw i odpowiadać na tego typu pyt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napisać krótki, prosty tekst, np. z pozdrowieniami z wakacji, wypełnić formularz z danymi osobowym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podstawową terminologię z zakresu filologii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W02: wykazuje świadomość kompleksowej natury języka oraz jego złożo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W03 posiada podstawową wiedzę o instytucjach kultury i orientację we współczesnym życiu społeczno-kulturalnym Francji i wybranych krajów francuskiego obszaru język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W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 xml:space="preserve"> potrafi współdziałać i pracować w grupie, przyjmując w niej różne rol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lanuje i realizuje własne uczenie się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3: potrafi brać udział w rozmowie, formułować proste pytania i odpowiadać na tego typu pytani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trafi przedstawiać siebie i innych, prowadzić prostą rozmowę pod warunkiem, że rozmówca mówi wolno i zrozumi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05: Potrafi napisać krótki, prosty tekst, wypełnić formularz, np. w hotel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: uczestniczy w życiu kulturalnym, korzystając z różnych jego form i z różnych medi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mallCaps/>
                <w:color w:val="1A171B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Metoda komunikacyjna oraz zadaniowa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podające, eksponując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mogą być prowadzone w formie zd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Kryteria oceny PNJF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rakcie zajęć przeprowadzana jest kontrola i ocena zarówno bieżąca (kształtująca) jak i podsumowująca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Zaliczenie na podstawie wyników kontroli bieżącej (</w:t>
            </w:r>
            <w:r>
              <w:rPr>
                <w:rFonts w:cs="Arial" w:ascii="Arial" w:hAnsi="Arial"/>
                <w:sz w:val="20"/>
                <w:szCs w:val="20"/>
              </w:rPr>
              <w:t>ustnej  i pisemnej).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jest: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egularne i aktywne uczestnictwo w zajęciach, 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mienne przygotowanie do zajęć,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ał w dyskusji podczas zajęć,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ykonanie wymaganych prac domowych oraz otrzymanie oceny pozytywnej (zaliczenie od 60% wymaganych pkt. = ocena 3,0) z  prac kontrolnych (zarówno pisemnych jak i ustnych)  w trakcie semestru. </w:t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before="0" w:after="24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US"/>
              </w:rPr>
              <w:t xml:space="preserve">Dopuszczalne są 2 nieobecności nieusprawiedliwione w semestrze, </w:t>
            </w:r>
            <w:r>
              <w:rPr>
                <w:rFonts w:eastAsia="Arial" w:cs="Arial" w:ascii="Arial" w:hAnsi="Arial"/>
                <w:sz w:val="20"/>
                <w:szCs w:val="20"/>
              </w:rPr>
              <w:t>jednakże nie dotyczy to zajęć z ustaloną pracą kontrolną. W przypadku więcej niż dwóch nieobecności, wymagane jest zaświadczenie lekarskie.</w:t>
            </w:r>
          </w:p>
          <w:p>
            <w:pPr>
              <w:pStyle w:val="NormalnyWeb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ena końcowa z PNJF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jest wynikiem dwóch składowych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egzaminu ust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50% oceny końcowej) oraz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ałorocznej (I,II sem.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oceny pracy student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</w:rPr>
              <w:t>contrôle contin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50% oceny końcowej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LineNumbers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e warunki zaliczenia i egzaminu ustalane są przez prowadzącego zajęcia  i  omawiane na początku kursu.</w:t>
            </w:r>
          </w:p>
          <w:p>
            <w:pPr>
              <w:pStyle w:val="Normal"/>
              <w:suppressLineNumber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 sytuacji zagrożenia epidemiologicznego zajęcia będą prowadzone zdalnie za pomocą Microsoft Teams. Student jest zobowiązany do uczestnictwa w zajęciach onli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reści budowane w oparciu o aktualne podręczniki oraz materiały autentyczne rozwijające umiejętności językowe na poziomie początkującym, a także rozwijające wrażliwość i kompetencję kulturową i interkulturową uczącego si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 m.in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zedstawianie się, pozdrowienia, udzielanie podstawowych informacji o sobie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mówienie o swoich zainteresowaniach, marzeniach, pasja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śba o informację, udzielanie informacji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opisywanie swojego życia zawodowego, swoich pasji i sposobów spędzania wolnego czasu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opowiadanie o swojej rodzinie, zawiadomienie o ważnym wydarzeniu rodzinnym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dawanie godziny, mówienie o codziennych czynnościach i zwyczajach, proponowanie i ustalanie spotkania. 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borze i kolejności tematów decyduje prowadzący zajęcia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rakcie zajęć studenci nabywają umiejętności ze wszystkich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czterech sprawności językowych:  rozumienia ze słuchu, rozumienia tekstu pisanego, mówienia i pis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czasie semestru studenci śledzą aktualności społeczne, polityczne i kulturowe z Francji.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ybrany podręcznik wraz z zeszytem ćwiczeń na poziomie początkującym</w:t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lang w:val="fr-FR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Le Nouveau Bescherelle </w:t>
            </w: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 xml:space="preserve">L’art de conjuguer,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Hatier – Pari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 w:eastAsia="en-US"/>
              </w:rPr>
              <w:t>C. Miquel, Vocabulaire progressif du français (avec 250 exercices, niveau débutant), CLE Internation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ateriały dostępne w Internecie: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FI Savoirs, L</w:t>
            </w:r>
            <w:r>
              <w:rPr>
                <w:i/>
                <w:lang w:val="fr-FR"/>
              </w:rPr>
              <w:t xml:space="preserve">e journal en français facile, </w:t>
            </w:r>
            <w:r>
              <w:rPr>
                <w:iCs/>
                <w:lang w:val="fr-FR"/>
              </w:rPr>
              <w:t>podcasty</w:t>
            </w:r>
            <w:r>
              <w:rPr>
                <w:i/>
                <w:lang w:val="fr-FR"/>
              </w:rPr>
              <w:t xml:space="preserve"> Pan od francuskieg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1:00Z</dcterms:created>
  <dc:creator/>
  <dc:description/>
  <cp:keywords/>
  <dc:language>en-US</dc:language>
  <cp:lastModifiedBy/>
  <dcterms:modified xsi:type="dcterms:W3CDTF">2022-09-23T16:49:00Z</dcterms:modified>
  <cp:revision>1</cp:revision>
  <dc:subject/>
  <dc:title/>
</cp:coreProperties>
</file>